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8_с_п ВТК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30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5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243"/>
        <w:gridCol w:w="880"/>
        <w:gridCol w:w="2818"/>
        <w:gridCol w:w="1849"/>
        <w:gridCol w:w="997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з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че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ик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16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